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арий праздника ко Дню Матери "Мама милая моя"</w:t>
      </w:r>
    </w:p>
    <w:p>
      <w:pPr>
        <w:pStyle w:val="Style15"/>
        <w:rPr/>
      </w:pPr>
      <w:r>
        <w:rPr>
          <w:rStyle w:val="StrongEmphasis"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оспитывать уважительное отношение к мамам, бабушкам, женщинам желание помочь им; 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вивать творческие способности детей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здать теплый нравственный климат между матерями и детьми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оспитание толерантности.</w:t>
      </w:r>
    </w:p>
    <w:p>
      <w:pPr>
        <w:pStyle w:val="Style15"/>
        <w:rPr/>
      </w:pPr>
      <w:r>
        <w:rPr>
          <w:rStyle w:val="StrongEmphasis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бор художественной литературы для чтения и заучив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бор и разучивание песен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бор музыкальных заставок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работка сценария. 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Индивидуальная работа с родителями и детьми</w:t>
      </w:r>
    </w:p>
    <w:p>
      <w:pPr>
        <w:pStyle w:val="Style15"/>
        <w:rPr/>
      </w:pPr>
      <w:r>
        <w:rPr>
          <w:rStyle w:val="StrongEmphasis"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тенгазета «Моя мама – лучше всех!»;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исунки детей; 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дарки от детей; 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шары;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крашения для зала.</w:t>
      </w:r>
    </w:p>
    <w:p>
      <w:pPr>
        <w:pStyle w:val="Style15"/>
        <w:rPr/>
      </w:pPr>
      <w:r>
        <w:rPr>
          <w:rStyle w:val="StrongEmphasis"/>
        </w:rPr>
        <w:t>Технические средства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едиа-проектор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нтерактивная доска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rPr/>
      </w:pPr>
      <w:r>
        <w:rPr>
          <w:sz w:val="28"/>
          <w:szCs w:val="28"/>
        </w:rPr>
        <w:t>Ведущий 1.Каждую секунду по статистике на планете Земля рождается три маленьких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. А вместе сними на свет появляются три новых мамы… Как  сияющее солнце своими лучами согревает все живое, так и мать соей любовью греет сердца. В этом смысл ее жизни. Любовь к своему ребенку для нее также естественна, как цветение сирени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даром многие взрослые всю жизнь вспоминают материнские руки, ее ласковые, нежные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1.  В России отмечать День матери стали сравнительно недавно. Хотя невозможно поспорить с тем, что этот праздник – праздник вечности: из поколение в поколения для каждого человека мама – самый главный человек в жизни. Становясь матерью, женщина открывает в себе лучшие качества: доброту, любовь и з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2. 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</w:t>
      </w:r>
    </w:p>
    <w:p>
      <w:pPr>
        <w:pStyle w:val="Normal"/>
        <w:rPr/>
      </w:pPr>
      <w:r>
        <w:rPr>
          <w:sz w:val="28"/>
          <w:szCs w:val="28"/>
        </w:rPr>
        <w:t>Спасибо вам! И пусть каждой из вас почаще говорят добрые слова ваши любимые дети! Пусть на ваших лицах светится улыбка и радостные искорки сверкают в глазах, когда вы вме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пришел ко мне с утр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моч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сказал: «Вставать пора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шу кто успел свари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ю – в чашечку нали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косички мне запле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цветов в саду нарв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меня поцелова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ребячий любит сме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на свете лучше все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любовью согрев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на свете успев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же поиграть чут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тебя всегда утеш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моет, и причеш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щечку поцелует – чм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т она всегда она какая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мамочка родна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ем первым мы встречаем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дя на белый свет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это наша мамоч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ё милее 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я жизнь вокруг неё враща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ь мир наш ею обогр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ь век она стара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 уберечь от б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– опора в дом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опочет каждый ч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икого нет кром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так любил бы н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 счастья ей побольш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жизни лет подольш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адость ей в уде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ньше грустных де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Песня «Мама, мамочка…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4. Ведущий 1. Мама – это еще и большое чистое окно в новый, неведомый мир. Она помогает понять его красоту. И если она сама любит родные леса и поля, то ее уроки – на всю жиз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2. Мама – это и есть то самое большое на свете чудо, которое надо любить, беречь и лелеять. Все собравшиеся здесь наверняка любят своих мам, они всегда для них самые лучшие и самые  красив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 1. Это всегда удивляет, как это один человек может, не покладая рук, постоянно заботиться о другом, и это никто это даже не почитает за подвиг. Каждый день наши мамы трудятся, чтобы нам жилось комфортно и сытно. Все мы привыкли к опеке с их стороны, но ценим ли их тру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2. Как вы думаете, легко ли быть мам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т когда я стану мамо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гда я не устан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ыль стира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ать и ш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рожки для всех леп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ить каждый день картош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ть тарелки, чашки, лож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, пожалуй, папой бу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нь трудно мыть посуд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чера я маме помога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брюки сам свои стира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в мыльной пене их верт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ри часа потел, поте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брюки палкой колоти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 выжимал, потом суш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ы – к ним никакой придир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от откуда дырк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е я помочь стараю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мама мной горди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платье мне стир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– в тетрадке един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мощница во вс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дим тоже мы вдво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дит мамочка простын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а я – котенку спин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иктанты вместе пиш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шем с мамочкой, не дыш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диктовку непростую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пишет, я дикт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едущий 1. Улыбнулись? А теперь мы для вас споем </w:t>
      </w:r>
      <w:r>
        <w:rPr>
          <w:b/>
          <w:i/>
          <w:sz w:val="28"/>
          <w:szCs w:val="28"/>
          <w:u w:val="single"/>
        </w:rPr>
        <w:t>частуш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я ранец долго тря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найти тетрад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тетрадки каждый р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им играли в пряд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просто жить Сереж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всегда и всю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ит одно и тож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Больше я не буд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а в школу я пошл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хочется учи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ть и нет мне 7 л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ут мной горд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клашки научи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фры разные пис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 ли 7, а то ли 6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чего не разоб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бедом я вертелась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раво влево и круг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лей, Катей я болт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ила всех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Ведущий 2. А еще в подарок вам, милые мамы, дети приготовили </w:t>
      </w:r>
      <w:r>
        <w:rPr>
          <w:b/>
          <w:i/>
          <w:sz w:val="28"/>
          <w:szCs w:val="28"/>
          <w:u w:val="single"/>
        </w:rPr>
        <w:t>сценку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играли у вор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руг сказал друзьям Федо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 пойду в 4 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хвастался Тарас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 пойду в бассейн школь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 – в балет, - призналась О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Ну а я пойду, друзь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ервый класс, - сказал Илья,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рощаюсь с детским са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т расплакалась вдруг Вла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Не хочу играть я с вами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йду к любимо мам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У младшей сестры глазки мамин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олосы мамины тож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осик, как мамин, маленьк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ак на меня похож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А у нас с сестрой Марин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слушные ботин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и лезут в лужу прям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ругай ботинки, мам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ин труд я берег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гаю, чем мо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ынче мама на об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отовила кот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казала: «Слуша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ручи – покуша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поел немного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е не подмог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едущий 1. Кто не слышал наполненные чувством любви слова: «Нет милее дружка, чем родная матушка», «При солнышке тепло, при матери добро», «Материнская молитва со дна моря подымет». А ведь у наших мам и пап тоже есть свои мамы, наши баб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i/>
          <w:sz w:val="28"/>
          <w:szCs w:val="28"/>
          <w:u w:val="single"/>
        </w:rPr>
        <w:t>Песня о баб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Ведущий 2. Счастья вам мамы и бабушки, здоровья и, самое главное, благополучия вашим детям, ведь вы живете еще и в детях, а счастье детей – </w:t>
      </w:r>
    </w:p>
    <w:p>
      <w:pPr>
        <w:pStyle w:val="Normal"/>
        <w:rPr/>
      </w:pPr>
      <w:r>
        <w:rPr>
          <w:sz w:val="28"/>
          <w:szCs w:val="28"/>
        </w:rPr>
        <w:t>это ваше счастье и счастье наш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е мама приноси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грушки, конфе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 маму любл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совсем не за э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ые пес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а напев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скучно вдво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гда нет быв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ей открыва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и все секр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маму люблю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только за э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лю свою мам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жу я вам прям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просто за т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она моя мам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есть маминого праз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чке люби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рю я солнц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ик златогривы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коснется луч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иной голов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целует в щеч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жно и нелов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з тучки пря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ик мой игри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греет ма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тистой грив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зки защекоч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 играя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осн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у улыбая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есть праздника та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бе желаем сно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доровья, и любв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лыбок, и вес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сбудутся твои желан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стить не будешь никог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уч любви, очарован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нется с тобою навсег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свете добрых слов живет не мал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сех добрее нежней од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двух слогов простое слов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ту слов роднее, чем он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i/>
          <w:sz w:val="28"/>
          <w:szCs w:val="28"/>
          <w:u w:val="single"/>
        </w:rPr>
        <w:t>Песня Непоседы «Как люблю тебя я, 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Учитель. Дети, подойдите ко мне и возьмите сердечки, с теплыми словами приклейте сердечки вашим мамам, как символ любви ребенка к своей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для вас, уважаемые мамы и бабушки, а также дорогие мои дети, мой подарок к замечательному празднику «Дню матери»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Фильм 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51:00Z</dcterms:created>
  <dc:creator>лиля</dc:creator>
  <dc:description/>
  <cp:keywords/>
  <dc:language>en-US</dc:language>
  <cp:lastModifiedBy>SHURIK</cp:lastModifiedBy>
  <dcterms:modified xsi:type="dcterms:W3CDTF">2021-02-28T12:20:00Z</dcterms:modified>
  <cp:revision>5</cp:revision>
  <dc:subject/>
  <dc:title>Сценарий праздника ко Дню Матери</dc:title>
</cp:coreProperties>
</file>